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867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888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734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593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710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393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192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601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886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836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927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196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159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