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036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189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469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25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336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342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378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516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406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947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963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139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438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318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832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318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764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