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46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505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331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119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012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737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02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738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784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146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38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949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15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963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670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