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80267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201722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196406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244787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762522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380860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970339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572854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891600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403445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46500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95761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183725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