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923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665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057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556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390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883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859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160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570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687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125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97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929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272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162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178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966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