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0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43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182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15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054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8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29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410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10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960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55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7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37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859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6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