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076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631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568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889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360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855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797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991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187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8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182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139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234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