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2655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87586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0518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2497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24798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62602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70387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1479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02438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8533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9619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286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54979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4737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56847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8433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91264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