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275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211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653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133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105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88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472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639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475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42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205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706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810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820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670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