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2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99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54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56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53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35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73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0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66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9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882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43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