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048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369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806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773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767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623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413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069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184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67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44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202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406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864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951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039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838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