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023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566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700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604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470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873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701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023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608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171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158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179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349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609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604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