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0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64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830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4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13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94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27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22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12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95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818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83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124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