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0421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184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23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1299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4625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0803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2704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0258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8401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3989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900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302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5237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7492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3669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5128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9829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