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50193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93045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52748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01709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4130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51384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53459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16047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1231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4726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25539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16186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55254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56824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08065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