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829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738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245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063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862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964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245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892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050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83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818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44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707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