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8584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6989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8059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0274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0970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73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5980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60251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0146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6111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608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52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4764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1653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1561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4302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3751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