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3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72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264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62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466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978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587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43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8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196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324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72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85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7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3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