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492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386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634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415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829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06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21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092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092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114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107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576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063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