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30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01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16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6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1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05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7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0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0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6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89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3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46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50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41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321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