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905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9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81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73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25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225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808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421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574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333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343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301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834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238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327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