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959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758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23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898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917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05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256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492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381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942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592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765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471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