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3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42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3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222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06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37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41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31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98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85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6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98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098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403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24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504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90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