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31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603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9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170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61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962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36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43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96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77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4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667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77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