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79404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56357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64625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22343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5009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79701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10438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31546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27616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58137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84968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72837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49966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