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769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756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11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454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663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97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871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329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67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088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620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740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76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187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024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708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040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