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718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037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547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375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606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605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251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287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970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42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698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623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681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183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846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