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81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743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129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18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935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492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348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955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793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794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227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669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488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