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179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325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912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012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827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382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76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909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619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54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545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91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889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780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971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084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092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