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269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186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778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809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114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275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402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640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825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163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043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172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888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520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576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