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8669013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249870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8403257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