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765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281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072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91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6507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215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902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319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950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669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265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294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119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