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768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17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430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529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020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455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877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575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145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130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859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663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188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936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996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237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247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