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58973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6016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10815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8576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34548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0933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74414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57527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7494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72285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54692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82810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99015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08837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60725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