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0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5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650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22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9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84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27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02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527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5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3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83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