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2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96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38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26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5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7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147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26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20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10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02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49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81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96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25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79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381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