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1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424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722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23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513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055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601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33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079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494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409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65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94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83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