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65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931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69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025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6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68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595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0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2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914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1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2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64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