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58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41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2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10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48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7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8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22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74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80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50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30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09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301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15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