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015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51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30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33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5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53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430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34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46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51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27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585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3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24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