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707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73099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4046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1941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972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2385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1516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1548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93256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9361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745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28640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3680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