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71500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40932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97433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43619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96421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52786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56686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42348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8955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41448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42553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30170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98670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72451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93450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03922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38337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