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98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797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72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47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024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5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52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280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518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31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75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17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24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63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49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