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450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479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581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503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065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005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235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340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553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652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236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221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491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