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58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40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29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738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3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046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43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81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13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69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8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85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440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38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54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