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13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325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76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855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11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278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34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21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850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569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916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117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762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11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64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