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566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079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592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77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254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660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601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538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118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634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641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519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248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