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911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489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92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76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407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60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040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873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131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445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629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279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830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058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060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813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184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