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563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612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027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9340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946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6753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5541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987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678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468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0653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862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497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825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8184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