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860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018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698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409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230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441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05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48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757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39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649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507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842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